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69795" cy="970915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1770</wp:posOffset>
                </wp:positionH>
                <wp:positionV relativeFrom="paragraph">
                  <wp:posOffset>224155</wp:posOffset>
                </wp:positionV>
                <wp:extent cx="3323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ONITEUR FEDERAL 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17.65pt;mso-position-vertical-relative:text;margin-left:2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ONITEUR FEDERAL 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 xml:space="preserve">Décompression.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2 : Problèmes de plongée (8 pts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1</w:t>
      </w:r>
      <w:r>
        <w:rPr>
          <w:rFonts w:cs="Comic Sans MS" w:ascii="Comic Sans MS" w:hAnsi="Comic Sans MS"/>
          <w:b/>
          <w:bCs/>
          <w:sz w:val="16"/>
          <w:szCs w:val="16"/>
          <w:u w:val="single"/>
          <w:vertAlign w:val="superscript"/>
        </w:rPr>
        <w:t>er</w:t>
      </w:r>
      <w:r>
        <w:rPr>
          <w:rFonts w:cs="Comic Sans MS" w:ascii="Comic Sans MS" w:hAnsi="Comic Sans MS"/>
          <w:b/>
          <w:bCs/>
          <w:sz w:val="16"/>
          <w:szCs w:val="16"/>
          <w:u w:val="single"/>
        </w:rPr>
        <w:t xml:space="preserve"> problème (4 pts)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près 24 heures d’accoutumance, une palanquée va s’immerger dans un lac de montagne où règne une pression atmosphérique de 800 hPa à 9 heures. Le lac a été sondé à une profondeur maximale de 42 mètres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terminez la profondeur maximale pour une plongée de 20 minutes sans paliers à 6 mètre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fondeur fictive maximum possible pour 20’ de plongée et pas de palier à 6m = 38m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fondeur réelle = 38m x 0.8b = 30m40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terminez : - G P S ? - Profondeur réelle du palie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PS = H  -  Palier à 3m (2m40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’après midi à 14h00, les plongeurs refont une plongée dans le lac, de façon à rentrer dans la table MN90 avec la profondeur de 24 m et une durée totale d’immersion ne dépassant pas 50 min. Déterminez 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ofondeur sonde 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fondeur réelle ou sonde = 24 x 0.8 = 19m20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urée de la 2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sz w:val="16"/>
          <w:szCs w:val="16"/>
        </w:rPr>
        <w:t xml:space="preserve"> plongée 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HS de la première plong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9h + 20’ + 11’ = 9h31’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tervalle = 14h – 9h31’ = 4h29’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(Tableau I) 4h29’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4h avec GPS = H donne TN2 = 0.89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(Tableau II) 24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5m et 0.89 nous donne 8’ de majoration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 totale d’immersion sans la majoration = 50’ – 8’ = 42’ soit maximum de 40’ à 25m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 de la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 = 40’ – 8’ = 32’</w:t>
      </w:r>
      <w:r>
        <w:rPr>
          <w:rFonts w:cs="Comic Sans MS" w:ascii="Comic Sans MS" w:hAnsi="Comic Sans MS"/>
          <w:sz w:val="16"/>
          <w:szCs w:val="16"/>
        </w:rPr>
        <w:t xml:space="preserve">      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emps total d’immersion = 32’ + 12’ de remontée = 44’ donc inférieur aux 50’ exigées       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aliers </w:t>
      </w:r>
    </w:p>
    <w:p>
      <w:pPr>
        <w:pStyle w:val="Normal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10’ à 3m (2m40)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2</w:t>
      </w:r>
      <w:r>
        <w:rPr>
          <w:rFonts w:cs="Comic Sans MS" w:ascii="Comic Sans MS" w:hAnsi="Comic Sans MS"/>
          <w:b/>
          <w:bCs/>
          <w:sz w:val="16"/>
          <w:szCs w:val="16"/>
          <w:u w:val="single"/>
          <w:vertAlign w:val="superscript"/>
        </w:rPr>
        <w:t>ème</w:t>
      </w:r>
      <w:r>
        <w:rPr>
          <w:rFonts w:cs="Comic Sans MS" w:ascii="Comic Sans MS" w:hAnsi="Comic Sans MS"/>
          <w:b/>
          <w:bCs/>
          <w:sz w:val="16"/>
          <w:szCs w:val="16"/>
          <w:u w:val="single"/>
        </w:rPr>
        <w:t xml:space="preserve"> problème</w:t>
      </w:r>
      <w:r>
        <w:rPr>
          <w:rFonts w:cs="Comic Sans MS" w:ascii="Comic Sans MS" w:hAnsi="Comic Sans MS"/>
          <w:b/>
          <w:sz w:val="16"/>
          <w:szCs w:val="16"/>
        </w:rPr>
        <w:t xml:space="preserve"> : (4 pts)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Au cours d’un examen N IV, un MF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évalue le matin deux candidats successivemen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  <w:szCs w:val="16"/>
        </w:rPr>
        <w:t>1</w:t>
      </w:r>
      <w:r>
        <w:rPr>
          <w:rFonts w:cs="Comic Sans MS" w:ascii="Comic Sans MS" w:hAnsi="Comic Sans MS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sz w:val="16"/>
          <w:szCs w:val="16"/>
        </w:rPr>
        <w:t xml:space="preserve"> candidat : profondeur 40 m, 7minutes après le canard remontée en 3 minutes, arrêt à 3 m durant 1 minute à l’issue de laquelle l’examinateur redescend sans percer la surface avec le deuxièm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  <w:szCs w:val="16"/>
        </w:rPr>
        <w:t>2</w:t>
      </w:r>
      <w:r>
        <w:rPr>
          <w:rFonts w:cs="Comic Sans MS" w:ascii="Comic Sans MS" w:hAnsi="Comic Sans MS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sz w:val="16"/>
          <w:szCs w:val="16"/>
        </w:rPr>
        <w:t xml:space="preserve"> candidat : profondeur 41 m, amorce la remontée 6 minutes plus tard (descente comprise), mauvais contrôle du gilet et remontée en 1 minute jusqu'à 20 m. Le moniteur jugeant l’épreuve dangereuse, interrompt l’exercice à cette profondeu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terminez la procédure de décompression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moniteur jugeant la procédure de remontée trop rapide pour la deuxième plongée peut décider d’effectuer la procédure de mi-profondeur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rrêt à 20m puis calcul du temps de plongée avec le palier de 5’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D = 7’ + 3’ + 1’ + 6’ + 1’ + 5’ = 23’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 25’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P = 41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 42m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3’ à 6m et 22’ à 3m – GPS = J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Que devient cette procédure si les deux plongeurs ont la possibilité de faire les paliers à l’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>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de 3’ à 6m et de (22 x 2) / 3 = 15’ à 3m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L’après-midi, après un intervalle de 4H 20 minutes, le moniteur assure la mise en place d’un pendeur sur un fond de 30 m pour l’épreuve de l’assistance. Il considère qu’il lui faudra 8 minutes pour faire ce travail.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Combien de temps doit-il respirer de l’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en surface pour effectuer cette plongée sans palier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30m sans palier, la plongée ne doit durer que 10’ majoration compris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’il prend 8’ pour la pose du pendeur, il ne s’autorise que 2’ de majoration maximum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doit donc faire redescendre sa TN2 à 0.82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utilisant au mieux les 4h20’ d’intervalle il doit commencer par de l’air puis l’inhalation d’oxygèn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h d’inhalation d’O2 donne 0.82 de TN2 avec un départ à 0.98. En partant de J pour aller à 0.98 nous donne 2h30’ à l’ai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ntervalle total = 2h30’ + 1h = 3h30’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45’ d’inhalation d’O2 nous donne également 0.82 de TN2 avec un départ à 0.93. En partant de J pour aller à 0.93 nous donne 3h30’ à l’air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Intervalle total = 3h30’ + 45’ = 4H15’.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Cette solution répond mieux à la question. 3h35’ à l’Air et 45’ à l’O2 = 4h20’ d’intervalle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C. DUBOC</dc:creator>
  <dc:description/>
  <cp:keywords/>
  <dc:language>en-US</dc:language>
  <cp:lastModifiedBy> Daniel Huron</cp:lastModifiedBy>
  <cp:lastPrinted>2009-10-21T22:34:00Z</cp:lastPrinted>
  <dcterms:modified xsi:type="dcterms:W3CDTF">2013-03-01T11:46:00Z</dcterms:modified>
  <cp:revision>3</cp:revision>
  <dc:subject/>
  <dc:title>      </dc:title>
</cp:coreProperties>
</file>